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4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4.12.2019  №112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600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7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9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8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7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7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5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.3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.3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19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5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12-26T09:50:00Z</dcterms:modified>
  <cp:revision>24</cp:revision>
  <dc:subject/>
  <dc:title>C ФМР</dc:title>
</cp:coreProperties>
</file>